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2921229810"/>
            <w:bookmarkStart w:id="1" w:name="__Fieldmark__2_292122981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2921229810"/>
            <w:bookmarkStart w:id="3" w:name="__Fieldmark__3_292122981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2921229810"/>
            <w:bookmarkStart w:id="5" w:name="__Fieldmark__4_292122981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2921229810"/>
            <w:bookmarkStart w:id="7" w:name="__Fieldmark__5_292122981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2921229810"/>
            <w:bookmarkStart w:id="9" w:name="__Fieldmark__6_292122981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2921229810"/>
            <w:bookmarkStart w:id="11" w:name="__Fieldmark__7_292122981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2921229810"/>
            <w:bookmarkStart w:id="13" w:name="__Fieldmark__8_292122981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2921229810"/>
            <w:bookmarkStart w:id="15" w:name="__Fieldmark__9_292122981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2921229810"/>
            <w:bookmarkStart w:id="17" w:name="__Fieldmark__10_292122981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2921229810"/>
            <w:bookmarkStart w:id="19" w:name="__Fieldmark__11_292122981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2921229810"/>
            <w:bookmarkStart w:id="21" w:name="__Fieldmark__12_292122981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2921229810"/>
            <w:bookmarkStart w:id="23" w:name="__Fieldmark__13_292122981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2921229810"/>
            <w:bookmarkStart w:id="25" w:name="__Fieldmark__14_292122981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2921229810"/>
            <w:bookmarkStart w:id="27" w:name="__Fieldmark__15_292122981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2921229810"/>
            <w:bookmarkStart w:id="29" w:name="__Fieldmark__16_292122981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2921229810"/>
            <w:bookmarkStart w:id="31" w:name="__Fieldmark__17_292122981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2921229810"/>
            <w:bookmarkStart w:id="34" w:name="__Fieldmark__18_292122981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2921229810"/>
            <w:bookmarkStart w:id="36" w:name="__Fieldmark__19_292122981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2921229810"/>
            <w:bookmarkStart w:id="38" w:name="__Fieldmark__20_292122981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2921229810"/>
            <w:bookmarkStart w:id="40" w:name="__Fieldmark__21_292122981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2921229810"/>
            <w:bookmarkStart w:id="42" w:name="__Fieldmark__22_292122981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2921229810"/>
            <w:bookmarkStart w:id="44" w:name="__Fieldmark__23_292122981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2921229810"/>
            <w:bookmarkStart w:id="46" w:name="__Fieldmark__24_292122981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2921229810"/>
            <w:bookmarkStart w:id="48" w:name="__Fieldmark__25_292122981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2921229810"/>
            <w:bookmarkStart w:id="50" w:name="__Fieldmark__26_292122981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2921229810"/>
            <w:bookmarkStart w:id="52" w:name="__Fieldmark__27_292122981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2921229810"/>
            <w:bookmarkStart w:id="54" w:name="__Fieldmark__29_292122981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2921229810"/>
            <w:bookmarkStart w:id="56" w:name="__Fieldmark__30_292122981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2921229810"/>
            <w:bookmarkStart w:id="58" w:name="__Fieldmark__31_292122981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2921229810"/>
            <w:bookmarkStart w:id="60" w:name="__Fieldmark__32_292122981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2921229810"/>
            <w:bookmarkStart w:id="62" w:name="__Fieldmark__33_292122981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2921229810"/>
            <w:bookmarkStart w:id="64" w:name="__Fieldmark__38_292122981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2921229810"/>
            <w:bookmarkStart w:id="66" w:name="__Fieldmark__39_292122981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2921229810"/>
            <w:bookmarkStart w:id="68" w:name="__Fieldmark__40_292122981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2921229810"/>
            <w:bookmarkStart w:id="70" w:name="__Fieldmark__41_292122981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2921229810"/>
            <w:bookmarkStart w:id="72" w:name="__Fieldmark__42_292122981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2921229810"/>
            <w:bookmarkStart w:id="74" w:name="__Fieldmark__43_292122981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2921229810"/>
            <w:bookmarkStart w:id="76" w:name="__Fieldmark__44_292122981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2921229810"/>
            <w:bookmarkStart w:id="78" w:name="__Fieldmark__45_292122981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2921229810"/>
            <w:bookmarkStart w:id="80" w:name="__Fieldmark__46_292122981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2921229810"/>
            <w:bookmarkStart w:id="82" w:name="__Fieldmark__47_292122981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2921229810"/>
            <w:bookmarkStart w:id="84" w:name="__Fieldmark__48_292122981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2921229810"/>
            <w:bookmarkStart w:id="86" w:name="__Fieldmark__49_292122981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ept 20-Oct 1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t xml:space="preserve"> Pick up the homework assigment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t xml:space="preserve">In a concentric circle children will share their inquiry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write conclusions on a white board or cardboard for further reference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2:23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0-09-17T15:15:00Z</dcterms:modified>
  <cp:revision>3</cp:revision>
  <dc:subject/>
  <dc:title/>
</cp:coreProperties>
</file>